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57"/>
        <w:ind w:right="44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>Критерии оценивания конкурса письменной речи (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Writing</w:t>
      </w: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>).  Максимальное количество баллов: 20.</w:t>
      </w:r>
    </w:p>
    <w:p>
      <w:pPr>
        <w:pStyle w:val="Normal"/>
        <w:spacing w:before="0" w:after="457"/>
        <w:ind w:right="445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>Внимание! При оценке 0 по критерию «Решение коммуникативной задачи» выставляется общая оценка 0.</w:t>
      </w:r>
    </w:p>
    <w:tbl>
      <w:tblPr>
        <w:tblW w:w="14680" w:type="dxa"/>
        <w:jc w:val="left"/>
        <w:tblInd w:w="-657" w:type="dxa"/>
        <w:tblLayout w:type="fixed"/>
        <w:tblCellMar>
          <w:top w:w="0" w:type="dxa"/>
          <w:left w:w="84" w:type="dxa"/>
          <w:bottom w:w="7" w:type="dxa"/>
          <w:right w:w="28" w:type="dxa"/>
        </w:tblCellMar>
      </w:tblPr>
      <w:tblGrid>
        <w:gridCol w:w="814"/>
        <w:gridCol w:w="116"/>
        <w:gridCol w:w="6788"/>
        <w:gridCol w:w="16"/>
        <w:gridCol w:w="2109"/>
        <w:gridCol w:w="17"/>
        <w:gridCol w:w="1683"/>
        <w:gridCol w:w="18"/>
        <w:gridCol w:w="1559"/>
        <w:gridCol w:w="1560"/>
      </w:tblGrid>
      <w:tr>
        <w:trPr>
          <w:trHeight w:val="565" w:hRule="atLeast"/>
        </w:trPr>
        <w:tc>
          <w:tcPr>
            <w:tcW w:w="9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ADADB" w:val="clear"/>
            <w:vAlign w:val="center"/>
          </w:tcPr>
          <w:p>
            <w:pPr>
              <w:pStyle w:val="Normal"/>
              <w:spacing w:before="0" w:after="0"/>
              <w:ind w:left="118" w:hanging="66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ы</w:t>
            </w:r>
          </w:p>
        </w:tc>
        <w:tc>
          <w:tcPr>
            <w:tcW w:w="678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ADADB" w:val="clear"/>
            <w:vAlign w:val="center"/>
          </w:tcPr>
          <w:p>
            <w:pPr>
              <w:pStyle w:val="Normal"/>
              <w:spacing w:before="0" w:after="87"/>
              <w:ind w:right="5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РЕШЕНИЕ КОММУНИКАТИВНОЙ ЗАДАЧИ </w:t>
            </w:r>
          </w:p>
          <w:p>
            <w:pPr>
              <w:pStyle w:val="Normal"/>
              <w:spacing w:before="0" w:after="0"/>
              <w:ind w:right="4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/>
              </w:rPr>
              <w:t>(максимум 9 баллов)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62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9"/>
              <w:ind w:right="5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ЯЗЫКОВОЕ ОФОРМЛЕНИЕ и ОРГАНИЗАЦИЯ ТЕКСТА</w:t>
            </w:r>
          </w:p>
          <w:p>
            <w:pPr>
              <w:pStyle w:val="Normal"/>
              <w:spacing w:before="0" w:after="39"/>
              <w:ind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/>
              </w:rPr>
              <w:t xml:space="preserve">(максимум 11 баллов) </w:t>
            </w:r>
          </w:p>
        </w:tc>
      </w:tr>
      <w:tr>
        <w:trPr>
          <w:trHeight w:val="1122" w:hRule="atLeast"/>
        </w:trPr>
        <w:tc>
          <w:tcPr>
            <w:tcW w:w="9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ADADB" w:val="clear"/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ADADB" w:val="clear"/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ексика</w:t>
            </w:r>
          </w:p>
          <w:p>
            <w:pPr>
              <w:pStyle w:val="Normal"/>
              <w:spacing w:before="0" w:after="44"/>
              <w:ind w:right="4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(максимум </w:t>
            </w:r>
          </w:p>
          <w:p>
            <w:pPr>
              <w:pStyle w:val="Normal"/>
              <w:spacing w:before="0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балла) 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57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рамматика </w:t>
            </w:r>
          </w:p>
          <w:p>
            <w:pPr>
              <w:pStyle w:val="Normal"/>
              <w:spacing w:before="0" w:after="60"/>
              <w:ind w:right="5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(максимум  </w:t>
            </w:r>
          </w:p>
          <w:p>
            <w:pPr>
              <w:pStyle w:val="Normal"/>
              <w:spacing w:before="0" w:after="0"/>
              <w:ind w:right="5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балла) </w:t>
            </w:r>
          </w:p>
        </w:tc>
        <w:tc>
          <w:tcPr>
            <w:tcW w:w="1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14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Орфография и пунктуация </w:t>
            </w:r>
          </w:p>
          <w:p>
            <w:pPr>
              <w:pStyle w:val="Normal"/>
              <w:spacing w:before="0" w:after="0"/>
              <w:ind w:left="146" w:right="15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/>
              </w:rPr>
              <w:t>(максимум</w:t>
            </w:r>
          </w:p>
          <w:p>
            <w:pPr>
              <w:pStyle w:val="Normal"/>
              <w:spacing w:before="0" w:after="0"/>
              <w:ind w:left="146" w:right="15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/>
              </w:rPr>
              <w:t xml:space="preserve">2 балла)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1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val="ru-RU"/>
              </w:rPr>
              <w:t>Организация текста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val="ru-RU"/>
              </w:rPr>
              <w:t xml:space="preserve"> (макисмум </w:t>
            </w:r>
          </w:p>
          <w:p>
            <w:pPr>
              <w:pStyle w:val="Normal"/>
              <w:spacing w:lineRule="auto" w:line="31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val="ru-RU"/>
              </w:rPr>
              <w:t>3 балла)</w:t>
            </w:r>
          </w:p>
        </w:tc>
      </w:tr>
      <w:tr>
        <w:trPr>
          <w:trHeight w:val="5540" w:hRule="atLeast"/>
        </w:trPr>
        <w:tc>
          <w:tcPr>
            <w:tcW w:w="93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66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62"/>
              <w:ind w:right="4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Коммуникативная задача полностью выполнена с учётом цели высказывания и адресата. Тема раскрыта полностью. Все аспекты содержания присутствуют и раскрыты развёрнуто. Участник демонстрирует оригинальный подход к раскрытию темы. Работа не имеет ошибок с точки зрения стилевого оформления (нейтральный, формальный). В комментари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6" w:before="0" w:after="7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присутствует вступление и обоснование понимания авторского мнения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 балл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24" w:before="0" w:after="0"/>
              <w:ind w:left="720" w:right="271" w:hanging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ыражено собственное мнение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) и приведены минимум 2 аргумента в его поддержку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 бал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(1 аргумент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24" w:before="0" w:after="0"/>
              <w:ind w:left="720" w:right="271" w:hanging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приведены минимум 2 примера из литературы или истории в качестве иллюстрации цитаты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 бал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(1 пример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24" w:before="0" w:after="0"/>
              <w:ind w:left="720" w:right="271" w:hanging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сутствует заключение, в котором подтверждается собственное мнение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 бал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24" w:before="0" w:after="0"/>
              <w:ind w:left="720" w:right="271" w:hanging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иль написания комментария нейтральный или формально-нейтральный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 бал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бъём работы либо соответствует заданному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00–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слов), либо отклоняется от заданного не более чем на 10 % (в сторону увеличения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е больше 27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слов или в сторону уменьшения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не менее 18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слов).  </w:t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62"/>
              <w:ind w:left="3" w:right="9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3 балла</w:t>
            </w:r>
          </w:p>
          <w:p>
            <w:pPr>
              <w:pStyle w:val="Normal"/>
              <w:spacing w:lineRule="auto" w:line="244" w:before="0" w:after="62"/>
              <w:ind w:left="3" w:right="9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Участник демонстрирует богатый лексический запас, необходимый для раскрытия темы, точный выбор слов и словосочетаний. </w:t>
            </w:r>
          </w:p>
          <w:p>
            <w:pPr>
              <w:pStyle w:val="Normal"/>
              <w:spacing w:before="0" w:after="0"/>
              <w:ind w:left="3" w:right="6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Работа имеет 1-2  негрубые лексические ошибки, не затрудняющие понимание высказывания. 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Участник демонстрирует грамотное и уместное употребление грамматических </w:t>
            </w:r>
          </w:p>
          <w:p>
            <w:pPr>
              <w:pStyle w:val="Normal"/>
              <w:spacing w:before="0" w:after="53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структур, необходимых для раскрытия темы. </w:t>
            </w:r>
          </w:p>
          <w:p>
            <w:pPr>
              <w:pStyle w:val="Normal"/>
              <w:spacing w:before="0" w:after="0"/>
              <w:ind w:right="6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Работа имеет 1-2 грамматические ошибки, не затрудняющие понимание высказывания. </w:t>
            </w:r>
          </w:p>
        </w:tc>
        <w:tc>
          <w:tcPr>
            <w:tcW w:w="1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 балла</w:t>
            </w:r>
          </w:p>
          <w:p>
            <w:pPr>
              <w:pStyle w:val="Normal"/>
              <w:spacing w:before="0" w:after="1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ник демонстрирует уверенное владение навыками орфографии и пунктуации. Работа имеет 1-2 орфографические и/или пунктуационные ошибки, не затрудняющие понимание высказывания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 балла</w:t>
            </w:r>
          </w:p>
          <w:p>
            <w:pPr>
              <w:pStyle w:val="Normal"/>
              <w:spacing w:before="0" w:after="5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Работа не имеет ошибок с точки зрения композиции, а именно: </w:t>
            </w:r>
          </w:p>
          <w:p>
            <w:pPr>
              <w:pStyle w:val="Normal"/>
              <w:spacing w:before="0" w:after="59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ысказывание в основном логично;</w:t>
            </w:r>
          </w:p>
          <w:p>
            <w:pPr>
              <w:pStyle w:val="Normal"/>
              <w:spacing w:before="0" w:after="57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 текст разделён на абзацы;</w:t>
            </w:r>
          </w:p>
          <w:p>
            <w:pPr>
              <w:pStyle w:val="Normal"/>
              <w:spacing w:before="0" w:after="57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 работе верно и логично используются средства связи текста .</w:t>
            </w:r>
          </w:p>
          <w:p>
            <w:pPr>
              <w:pStyle w:val="Normal"/>
              <w:spacing w:lineRule="auto" w:line="312" w:before="0" w:after="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922" w:hRule="atLeast"/>
        </w:trPr>
        <w:tc>
          <w:tcPr>
            <w:tcW w:w="81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1" w:type="dxa"/>
            </w:tcMar>
          </w:tcPr>
          <w:p>
            <w:pPr>
              <w:pStyle w:val="Normal"/>
              <w:spacing w:before="0" w:after="0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bottom w:w="0" w:type="dxa"/>
              <w:right w:w="31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Коммуникативная задача выполнена с учётом цели высказывания и адресата. </w:t>
            </w:r>
          </w:p>
          <w:p>
            <w:pPr>
              <w:pStyle w:val="Normal"/>
              <w:spacing w:lineRule="auto" w:line="319" w:before="0" w:after="0"/>
              <w:ind w:right="7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Тема раскрыта полностью, однако в работе отражены не все аспекты. Отсутствие каждого аспекта приводи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  <w:t>ПОТЕРЕ 1-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ru-RU"/>
              </w:rPr>
              <w:t xml:space="preserve"> балл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 xml:space="preserve">В комментарии отсутствуют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6" w:before="0" w:after="7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вступление или обоснование понимания авторского мнения– минус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 бал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6" w:before="0" w:after="7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второй аргумент в поддержку собственного мнения (приведен только 1 аргумент) – минус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 балл (отсутствуют 2 аргумента – минус 2 балла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6" w:before="0" w:after="7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второй пример из литературы или истории в качестве иллюстрации цитаты (приведен только 1 пример) – минус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 балл (отсутствуют оба примера – минус 2 балла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6" w:before="0" w:after="7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ключение, в котором подтверждается собственное мнение – минус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1 балл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ключение имеет новую мысль, аргумент  присутствует –  минус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 балл.</w:t>
            </w:r>
          </w:p>
          <w:p>
            <w:pPr>
              <w:pStyle w:val="Normal"/>
              <w:spacing w:lineRule="auto" w:line="316" w:before="0" w:after="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ри отсутствии всех четырех аспектов настоящего критерия выставляется оценка «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» по критерию «Решение коммуникативной задачи».  </w:t>
            </w:r>
          </w:p>
          <w:p>
            <w:pPr>
              <w:pStyle w:val="Normal"/>
              <w:spacing w:lineRule="auto" w:line="316" w:before="0" w:after="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24" w:before="0" w:after="0"/>
              <w:ind w:right="27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иль написания комментария не нейтральный или формально-нейтральный – минус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 бал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lineRule="auto" w:line="324" w:before="0" w:after="0"/>
              <w:ind w:right="271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написана неразборчивым почерком, ее чтение и проверка вызывает затруднения – минус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 балл.</w:t>
            </w:r>
          </w:p>
          <w:p>
            <w:pPr>
              <w:pStyle w:val="Normal"/>
              <w:spacing w:lineRule="auto" w:line="319" w:before="0" w:after="0"/>
              <w:ind w:right="74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00" w:before="0" w:after="170"/>
              <w:ind w:right="11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бъём работы либо соответствует заданному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00–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слов), либо отклоняется от заданного не более чем на 10 % (в сторону увеличения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е больше 27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слов или в сторону уменьшения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не менее 18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слов).  Если объем работы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более 27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слов, проверке подлежат только первые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слов. 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1" w:type="dxa"/>
            </w:tcMar>
          </w:tcPr>
          <w:p>
            <w:pPr>
              <w:pStyle w:val="Normal"/>
              <w:snapToGrid w:val="false"/>
              <w:spacing w:lineRule="auto" w:line="249" w:before="0" w:after="16"/>
              <w:ind w:right="6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9" w:before="0" w:after="16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В целом лексический состав текста соответствует заданной теме, однако имеются неточности в выборе слов и словосочетаний (3-4 ошибки), которые не затрудняют понимание высказывания -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2 балла.</w:t>
            </w:r>
          </w:p>
          <w:p>
            <w:pPr>
              <w:pStyle w:val="Normal"/>
              <w:spacing w:lineRule="auto" w:line="249" w:before="0" w:after="16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9" w:before="0" w:after="16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Лексический состав текста соответствует заданной теме не в полном объеме, имеются значительные неточности в выборе слов и словосочетаний (3-4 ошибки), которые отчасти затрудняют понимание высказывания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1 бал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1" w:type="dxa"/>
            </w:tcMar>
          </w:tcPr>
          <w:p>
            <w:pPr>
              <w:pStyle w:val="Normal"/>
              <w:spacing w:lineRule="auto" w:line="240" w:before="0" w:after="0"/>
              <w:ind w:right="6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частник демонстрирует ограниченное употребление грамматических</w:t>
            </w:r>
          </w:p>
          <w:p>
            <w:pPr>
              <w:pStyle w:val="Normal"/>
              <w:spacing w:lineRule="auto" w:line="261" w:before="0" w:after="43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структур, необходимых для раскрытия темы  и работа имеет 3-4 </w:t>
            </w:r>
          </w:p>
          <w:p>
            <w:pPr>
              <w:pStyle w:val="Normal"/>
              <w:spacing w:before="0" w:after="0"/>
              <w:ind w:right="6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грамматические ошибки, не затрудняющих понимание высказывания -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2  балла.</w:t>
            </w:r>
          </w:p>
          <w:p>
            <w:pPr>
              <w:pStyle w:val="Normal"/>
              <w:spacing w:before="0" w:after="0"/>
              <w:ind w:right="6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ind w:right="6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Работа имеет 4 и более грамматические ошибки, затрудняющие понимание высказывания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1 балл.</w:t>
            </w:r>
          </w:p>
          <w:p>
            <w:pPr>
              <w:pStyle w:val="Normal"/>
              <w:spacing w:before="0" w:after="0"/>
              <w:ind w:right="6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1" w:type="dxa"/>
            </w:tcMar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имеет</w:t>
            </w:r>
          </w:p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-4 орфографические и/или пунктуационные ошибк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 бал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1" w:type="dxa"/>
            </w:tcMar>
          </w:tcPr>
          <w:p>
            <w:pPr>
              <w:pStyle w:val="Normal"/>
              <w:snapToGrid w:val="false"/>
              <w:spacing w:before="0" w:after="59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59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ысказывание содержит логическую ошибку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мину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1 балл.</w:t>
            </w:r>
          </w:p>
          <w:p>
            <w:pPr>
              <w:pStyle w:val="Normal"/>
              <w:spacing w:before="0" w:after="5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Текст неверно разделён на абзацы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– минус 1 балл.</w:t>
            </w:r>
          </w:p>
          <w:p>
            <w:pPr>
              <w:pStyle w:val="Normal"/>
              <w:spacing w:before="0" w:after="5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в работе допущена 1  ошибка использования  средств связи текст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– мину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0" w:after="5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5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28" w:before="0" w:after="207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28" w:before="0" w:after="20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ind w:left="1454" w:hanging="10"/>
        <w:rPr>
          <w:lang w:val="ru-RU"/>
        </w:rPr>
      </w:pPr>
      <w:r>
        <w:rPr>
          <w:lang w:val="ru-RU"/>
        </w:rPr>
      </w:r>
    </w:p>
    <w:tbl>
      <w:tblPr>
        <w:tblW w:w="14680" w:type="dxa"/>
        <w:jc w:val="left"/>
        <w:tblInd w:w="-657" w:type="dxa"/>
        <w:tblLayout w:type="fixed"/>
        <w:tblCellMar>
          <w:top w:w="0" w:type="dxa"/>
          <w:left w:w="84" w:type="dxa"/>
          <w:bottom w:w="0" w:type="dxa"/>
          <w:right w:w="90" w:type="dxa"/>
        </w:tblCellMar>
      </w:tblPr>
      <w:tblGrid>
        <w:gridCol w:w="857"/>
        <w:gridCol w:w="6430"/>
        <w:gridCol w:w="2278"/>
        <w:gridCol w:w="1672"/>
        <w:gridCol w:w="1719"/>
        <w:gridCol w:w="1724"/>
      </w:tblGrid>
      <w:tr>
        <w:trPr>
          <w:trHeight w:val="3331" w:hRule="atLeast"/>
        </w:trPr>
        <w:tc>
          <w:tcPr>
            <w:tcW w:w="85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0 </w:t>
            </w:r>
          </w:p>
        </w:tc>
        <w:tc>
          <w:tcPr>
            <w:tcW w:w="6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2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Коммуникативная задача не выполнена.  </w:t>
            </w:r>
          </w:p>
          <w:p>
            <w:pPr>
              <w:pStyle w:val="Normal"/>
              <w:spacing w:before="0" w:after="55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Содержание текста не отвечает заданной теме. </w:t>
            </w:r>
          </w:p>
          <w:p>
            <w:pPr>
              <w:pStyle w:val="Normal"/>
              <w:spacing w:before="0" w:after="63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Формат высказывания не соблюдается. </w:t>
            </w:r>
          </w:p>
          <w:p>
            <w:pPr>
              <w:pStyle w:val="Normal"/>
              <w:spacing w:before="0" w:after="57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Участник не владеет жанром написания комментария. </w:t>
            </w:r>
          </w:p>
          <w:p>
            <w:pPr>
              <w:pStyle w:val="Normal"/>
              <w:spacing w:before="0" w:after="61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ИЛИ  </w:t>
            </w:r>
          </w:p>
          <w:p>
            <w:pPr>
              <w:pStyle w:val="Normal"/>
              <w:spacing w:lineRule="auto" w:line="314" w:before="0" w:after="10"/>
              <w:ind w:right="277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Объём высказывания менее 180 слов. </w:t>
            </w:r>
          </w:p>
          <w:p>
            <w:pPr>
              <w:pStyle w:val="Normal"/>
              <w:spacing w:lineRule="auto" w:line="314" w:before="0" w:after="10"/>
              <w:ind w:right="277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spacing w:lineRule="auto" w:line="314" w:before="0" w:after="10"/>
              <w:ind w:right="277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более 30% ответа имеет непродуктивный характер </w:t>
            </w:r>
          </w:p>
          <w:p>
            <w:pPr>
              <w:pStyle w:val="Normal"/>
              <w:spacing w:lineRule="auto" w:line="314" w:before="0" w:after="10"/>
              <w:ind w:right="277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spacing w:lineRule="auto" w:line="314" w:before="0" w:after="10"/>
              <w:ind w:right="277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текстуально совпадает с опубликованным источником</w:t>
            </w:r>
          </w:p>
          <w:p>
            <w:pPr>
              <w:pStyle w:val="Normal"/>
              <w:spacing w:lineRule="auto" w:line="314" w:before="0" w:after="10"/>
              <w:ind w:right="2778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ИЛИ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Ответ отсутствует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0 баллов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частник демонстрирует крайне ограниченный словарный запас. Участник допустил 5 и более  лексических ошибок, в том числе затрудняющие понимание высказывания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0 баллов </w:t>
            </w:r>
          </w:p>
          <w:p>
            <w:pPr>
              <w:pStyle w:val="Normal"/>
              <w:spacing w:before="0" w:after="0"/>
              <w:ind w:right="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 тексте присутствуют многочисленные грамматические ошибки (5 и более) в разных разделах грамматики, затрудняющие его понимание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0"/>
              <w:ind w:right="3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0 баллов </w:t>
            </w:r>
          </w:p>
          <w:p>
            <w:pPr>
              <w:pStyle w:val="Normal"/>
              <w:spacing w:lineRule="auto" w:line="259" w:before="0" w:after="0"/>
              <w:ind w:right="3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 тексте присутствуют многочисленные орфографические и/или пунктуационные ошибки (5 и более), затрудняющие его понимание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0"/>
              <w:ind w:right="3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0 баллов </w:t>
            </w:r>
          </w:p>
          <w:p>
            <w:pPr>
              <w:pStyle w:val="Normal"/>
              <w:spacing w:before="0" w:after="22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2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абота имеет многочисленные  ошибки с точки зрения композиции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262" w:footer="69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3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5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3:47:00Z</dcterms:created>
  <dc:creator>zayatz</dc:creator>
  <dc:description/>
  <cp:keywords/>
  <dc:language>en-US</dc:language>
  <cp:lastModifiedBy>korol</cp:lastModifiedBy>
  <dcterms:modified xsi:type="dcterms:W3CDTF">2024-10-26T16:27:00Z</dcterms:modified>
  <cp:revision>20</cp:revision>
  <dc:subject/>
  <dc:title/>
</cp:coreProperties>
</file>